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5pt;margin-top:-6.5pt;width:67.3pt;height:56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95945408" r:id="rId2"/>
        </w:object>
      </w:r>
    </w:p>
    <w:p>
      <w:pPr>
        <w:pStyle w:val="Heading"/>
        <w:ind w:left="-180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</w:t>
      </w:r>
    </w:p>
    <w:p>
      <w:pPr>
        <w:pStyle w:val="Heading"/>
        <w:ind w:left="-180" w:hanging="0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 апреля 2013 года                          с.  Вавож                                                № 5</w:t>
      </w:r>
    </w:p>
    <w:p>
      <w:pPr>
        <w:pStyle w:val="Subtitle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 силу отд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муниципальных правовых актов муниципального образования «Вавожское» в соответствие с действующим законодательством</w:t>
      </w:r>
      <w:r>
        <w:rPr>
          <w:rFonts w:eastAsia="NotDefSpecial;Arial Unicode MS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бразования «Вавожское», 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аспоряжение Администрации муниципального образования «Вавожское» от 15 марта 2010 года №1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б оплате труда  работников Администрации муниципального образования «Вавожское», осуществляющих профессиональную деятельность по профессиям рабочих»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оряжение Администрации муниципального образования «Вавожское» от 22 марта 2010 года №1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и условиях стимулирования труда работников Администрации  муниципального образования «Вавожское», осуществляющих профессиональную деятельность по профессиям рабочих»;  </w:t>
      </w:r>
    </w:p>
    <w:p>
      <w:pPr>
        <w:pStyle w:val="ConsPlusNormal"/>
        <w:tabs>
          <w:tab w:val="clear" w:pos="708"/>
          <w:tab w:val="left" w:pos="360" w:leader="none"/>
        </w:tabs>
        <w:bidi w:val="0"/>
        <w:ind w:left="0" w:right="0"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оряжение Администрации муниципального образования «Вавожское» от 28.08.2012 №28 «О внесении изменений в распоряжение Администрации муниципального образования «Вавожское» от 15 марта 2010 года № 14 «Об утверждении Положения об оплате труда работников Администрации муниципального образования «Вавожское», осуществляющих профессиональную деятельность по профессиям рабочих»;</w:t>
      </w:r>
    </w:p>
    <w:p>
      <w:pPr>
        <w:pStyle w:val="ConsPlusNormal"/>
        <w:tabs>
          <w:tab w:val="clear" w:pos="708"/>
          <w:tab w:val="left" w:pos="360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муниципального образования «Вавожское» от 25.10.2012 №38 «О повышении оплаты труда работников Администрации муниципального образования «Вавожское», осуществляющих профессиональную деятельность по профессиям рабочих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В.Б. 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5:00Z</dcterms:created>
  <dc:creator>ADmin</dc:creator>
  <dc:description/>
  <cp:keywords/>
  <dc:language>en-US</dc:language>
  <cp:lastModifiedBy>COMP5</cp:lastModifiedBy>
  <cp:lastPrinted>2013-04-04T10:35:00Z</cp:lastPrinted>
  <dcterms:modified xsi:type="dcterms:W3CDTF">2013-04-04T06:48:00Z</dcterms:modified>
  <cp:revision>27</cp:revision>
  <dc:subject/>
  <dc:title>ПОСТАНОВЛЕНИЕ</dc:title>
</cp:coreProperties>
</file>